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pPr>
      <w:r>
        <w:rPr>
          <w:u w:val="single"/>
        </w:rPr>
        <w:t>Section One</w:t>
      </w:r>
      <w:r>
        <w:rPr/>
        <w:tab/>
        <w:tab/>
        <w:tab/>
      </w:r>
      <w:r>
        <w:rPr>
          <w:u w:val="single"/>
        </w:rPr>
        <w:t>THE CONSCIOUS MIND</w:t>
      </w:r>
    </w:p>
    <w:p>
      <w:pPr>
        <w:pStyle w:val="Normal"/>
        <w:rPr/>
      </w:pPr>
      <w:r>
        <w:rPr/>
        <w:t>Chapter Two</w:t>
      </w:r>
    </w:p>
    <w:p>
      <w:pPr>
        <w:pStyle w:val="Normal"/>
        <w:rPr/>
      </w:pPr>
      <w:r>
        <w:rPr/>
      </w:r>
    </w:p>
    <w:p>
      <w:pPr>
        <w:pStyle w:val="Normal"/>
        <w:rPr/>
      </w:pPr>
      <w:r>
        <w:rPr/>
        <w:t>THE INTERNAL AND EXTERNAL SENSORIES</w:t>
      </w:r>
    </w:p>
    <w:p>
      <w:pPr>
        <w:pStyle w:val="Normal"/>
        <w:rPr/>
      </w:pPr>
      <w:r>
        <w:rPr/>
      </w:r>
    </w:p>
    <w:p>
      <w:pPr>
        <w:pStyle w:val="Normal"/>
        <w:rPr/>
      </w:pPr>
      <w:r>
        <w:rPr/>
        <w:t>Now we want to speak especially of the implications for mental life involved in the fact that there are two worlds. Just what does it mean? There are two worlds, we are told, a spiritual world and a natural world. To say there are two worlds involves that there must be two kinds of activity for, after all, a world is nothing but a collection of forces, of activities and objects, and when we analyze objects we find they are nothing but forces bound up. Take apart anything in the world, trace it down to its least units, and find that it consists of protons and electrons in activity and motion and nothing else, so that scientists have been unable to ascribe any properties to these units except those of force or energy or activity itself. So two worlds mean two kinds of activity, two kinds of force or energy. If there were only one kind then there would be only one world. Now if there are two kinds of activity (and mental life is the response or reception of activity) then there must be two distinct organs of the mind, one to receive one kind of activity and one to receive the other. The philosophy of Swedenborg is that there must be two distinct organs to receive two distinct kinds of activity.</w:t>
      </w:r>
    </w:p>
    <w:p>
      <w:pPr>
        <w:pStyle w:val="Normal"/>
        <w:rPr/>
      </w:pPr>
      <w:r>
        <w:rPr/>
      </w:r>
    </w:p>
    <w:p>
      <w:pPr>
        <w:pStyle w:val="Normal"/>
        <w:rPr/>
      </w:pPr>
      <w:r>
        <w:rPr/>
        <w:t>All the other activities of nature, all the forces—energies of nature—have their origin in the sun, which, it is said, is pure fire. All the activities of the spiritual world have their origin in the spiritual sun, which is said to be pure love. So if we would make a definite distinction between these two kinds of activity, we would say one is a vibration or a motion through space, whereas the other is an emotion and love. Now the human body is nothing but an organ formed to respond to all the different varieties of natural forces. We have, therefore, the organs of sensation—the eye that is formed to be moved by the waves in the “ether,” and the ear that is formed to respond to the wave motions in the air. Smell is a perception of the qualities of particles floating in the air. Taste is the perception of the form and quality of the particles floating in liquid, and touch, which is the lowest of all, is the contact or perception of the form and quality of grosser substances, of more ponderable objects. Therefore the body, which includes all these five senses, is an organ formed to respond to all the different kinds of activity that we find in nature, and while the body is formed to respond to these, the brain is formed to sense them—to perceive them. The brain or the cortex is called, therefore, the common sensory. It is to this that the nerves go from all the senses of the body, and where they are all combined so that we can associate what we see with what we hear, taste, smell, and touch, and form what we call ideas that are made up from all the senses. Thus the brain cortex is the common sensory, and specifically an organic sense that comes in the last analysis to that little membrane that surrounds each cortical cell that we have called the surface of mutations, because there is where all the changes or mutations take place. These changes are produced by every impulse from the outer world of whatever kind, whether it be sight, hearing smell, touch or taste—they all end here at this little membrane, and by changing the form of that membrane produce what we call sensations.</w:t>
      </w:r>
    </w:p>
    <w:p>
      <w:pPr>
        <w:pStyle w:val="Normal"/>
        <w:rPr/>
      </w:pPr>
      <w:r>
        <w:rPr/>
      </w:r>
    </w:p>
    <w:p>
      <w:pPr>
        <w:pStyle w:val="Normal"/>
        <w:rPr/>
      </w:pPr>
      <w:r>
        <w:rPr/>
        <w:t>This has to do with the body and the reception of all sensations from the outer world in the same way. On the other hand, the simple fibre is an organ formed to receive mutations according to all the forces or activities of the spiritual world. It is not so simple, although we call it the simple fibre. This simple fibre, therefore, is in its relation to the spiritual world—the world of activity that proceeds from the sun of heaven which is pure love—as is the body with its five senses to the natural world and all the forces that proceed from the natural sun. Now that simple fibre is organized as a little brain with thousands of little cells within it, each one called a simple cortex; organized into connections there, so that the whole thing is a least brain. It is there in the simple cortex that the vibrations, the activities, of the spiritual world may be perceived and become sensations.</w:t>
      </w:r>
    </w:p>
    <w:p>
      <w:pPr>
        <w:pStyle w:val="Normal"/>
        <w:rPr/>
      </w:pPr>
      <w:r>
        <w:rPr/>
      </w:r>
    </w:p>
    <w:p>
      <w:pPr>
        <w:pStyle w:val="Normal"/>
        <w:rPr/>
      </w:pPr>
      <w:r>
        <w:rPr/>
        <w:t xml:space="preserve">Let us note, however, that what comes from the outer world and strikes the little membrane moves it and changes it. That is the very ground and basis of all natural sensations, but we don’t feel it. That is above our consciousness. We are not conscious of any pure vibration from without. Consciousness arises when these two come together and every conscious sensation is a combination of something from without and something from within, and we perceive them together and call it one thing—sensation. There is no sensation that comes purely from the material world, and there is no sensation that comes purely from the spiritual world. The two must be conjoined. That is the reason why it is said that the two worlds are a double world, and the human mind is a dual mind. All our consciousness arises from the conjunction of the forces from the spiritual world meeting the forces from the natural world. If there were only one world, and if the mind were a single thing as is supposed by many scientific thinkers, there would be no such thing as consciousness and </w:t>
      </w:r>
      <w:r>
        <w:rPr>
          <w:u w:val="single"/>
        </w:rPr>
        <w:t>could be</w:t>
      </w:r>
      <w:r>
        <w:rPr/>
        <w:t xml:space="preserve"> no such thing as consciousness.</w:t>
      </w:r>
    </w:p>
    <w:p>
      <w:pPr>
        <w:pStyle w:val="Normal"/>
        <w:rPr/>
      </w:pPr>
      <w:r>
        <w:rPr/>
      </w:r>
    </w:p>
    <w:p>
      <w:pPr>
        <w:pStyle w:val="Normal"/>
        <w:rPr/>
      </w:pPr>
      <w:r>
        <w:rPr/>
        <w:t>Consciousness is possible only because there are two worlds and only because there is a dual mind, or organ. This leads to many very interesting things about psychology and gives us quite a different mode of interpreting the actual experience of mental life. But before I speak of that, I wanted to call attention to this fact: because all consciousness requires the combination of these, we never live entirely in one world or in the other. While we are living on earth we are continually receiving influx from the spiritual world, and after we die and go into the other world we must be continually receiving afflux from the natural world. That has to do with the thing—the very mysterious thing—spoken of in the few places in the Writings and that has caused so much discussion among us, called the “limbus” or “cutaneous envelope”. Always when we get to talking about limbus, we come to the borderland of our understanding. As a matter of fact, limbus means the “border,” and it is the highest, purest thing of nature that we retain after death. Without it there could be no continuation of conscious life in the other world, because only by means of this limbus do we retain any effect from the natural world. These effects must be conjoined with what we receive from the spiritual world in order for us to be conscious.</w:t>
      </w:r>
    </w:p>
    <w:p>
      <w:pPr>
        <w:pStyle w:val="Normal"/>
        <w:rPr/>
      </w:pPr>
      <w:r>
        <w:rPr/>
      </w:r>
    </w:p>
    <w:p>
      <w:pPr>
        <w:pStyle w:val="Normal"/>
        <w:rPr/>
      </w:pPr>
      <w:r>
        <w:rPr/>
        <w:t xml:space="preserve">So as long as we live on earth, and while we are receiving sensations from the spiritual world together with everything we sense from without, the focus of our attention is upon the things from without. We see an object, and all the emotions that that sight arouses in us we ascribe to the object, because our attention is focused on the outer world, and we think it is the object that produces all the affection that we feel. The result is that we think that human delight—human happiness—all the things that give us satisfaction, are in the world around us and that we will increase our happiness if we multiply them—if we amass them. Children early get the acquisitive instinct, or rather they yield to it, and think that the more things they have, the happier they are going to be. They are ready to grab from others and resent anything being taken away from them. Why? Because they attribute the delights they feel when they sense these things to the objects themselves only. It is only by growth and education and reflection that we come realize that that isn’t true—that we can amass all the objects we please, and the more we amass them the more we will want and the less they will satisfy the inner cravings of the mind. Now if it were true that there was only one world and if it were true, as it appears, that all the sensations that are within the mind are the result of sensations that come from without, that would not be so. The very fact that the possession of things in the natural world does </w:t>
      </w:r>
      <w:r>
        <w:rPr>
          <w:u w:val="single"/>
        </w:rPr>
        <w:t>not</w:t>
      </w:r>
      <w:r>
        <w:rPr/>
        <w:t xml:space="preserve"> satisfy us is proof that the mind is feeling or sensing something else in which it takes delight, besides these material objects.</w:t>
      </w:r>
    </w:p>
    <w:p>
      <w:pPr>
        <w:pStyle w:val="Normal"/>
        <w:rPr/>
      </w:pPr>
      <w:r>
        <w:rPr/>
      </w:r>
    </w:p>
    <w:p>
      <w:pPr>
        <w:pStyle w:val="Normal"/>
        <w:rPr/>
      </w:pPr>
      <w:r>
        <w:rPr/>
        <w:t>On the other hand, with little children, while they ascribe all their sensations to the outer objects, their real delight is not in what comes from without but in what comes from within from the spiritual world, and that is the reason why they care less about the objects themselves. Their whole delight is in the sensations that they derive from those objects around them, and the sensations are those of life. The result is that they ascribe life to everything. They ascribe love to everything. Everything is personified—a state becomes a person; a doll is a person; animals are persons; and they ascribe to them the qualities that they themselves feel within their minds. This doesn’t come from the objects themselves. For little children everything is living, and that is where the delight lies—not in knowing how many chemicals are mixed together to make it or in what form they are put. The thing that means something is that it arouses human emotions in their minds. It is the influx from the other world that arouses those emotions, and while they are looking and ascribing all those to the objects around them, they are really living in the delight and enjoyment of that spiritual influx. Only by degrees do they come to distinguish between these two. Only by degrees do they begin to concentrate on the objects themselves and on what we call facts, and as they do, they begin to place reality more and more in the accuracy of their external bodily sensations and to consider that the inner feelings that had meant so much to them are imaginary, babyish, something to get away from. They now have to be scientific and accurate. That is the way grown-up people are, and they have to grow up and be like them. They think they are being extremely scientific, but the truth is they are still in their imagination. Children live in the world of imagination, which is a world, after all, where the things that come to us from without are vitally modified by what comes from within. It is not just a photographic reproduction of what comes from without, but is modified by what comes from within, from the other world. That is the reason why it is so difficult for us to get one accurate scientific idea, even when we are grown up, even when we set our minds to do just that. It is very difficult to eliminate this element of imagination that modifies the impress that comes from without. Just reflect on how different things appear to you in different states of mind, what different conclusions you reach from exactly the same premises, from exactly the same external circumstances and conditions, when you are in a different state of mind. Take two people going through exactly the same set of experiences, one in one state of mind, the other in another state of mind, and they can come to opposite conclusions. If you go into a court of law and listen to the testimony of witnesses as to what they saw when one automobile comes around the corner and hits another one, you will find that even with an absolute desire to be honest, two people watching exactly the same thing can have very different ideas as to what happened. What was impressed on their minds was not a photograph of what happened. If you could take a photographic reproduction of it, there could be no doubt as to what happened, as in football games today where they check up on the referee! It is not a reproduction of that thing we call an idea, because that thing that comes from without is always modified by something coming from within. Therefore the picture we honestly get of it is not exactly like what comes from without, and we find the testimony varies, and in some cases varies so greatly that it is almost impossible to discover the real truth. Now all these are common experiences well known and taken into account by psychologists, but there is no real explanation of them. If everything that is impressed on the mind was similarly produced from without and that is all—if that were the case, you would not have such differences. Then it would be a photographic reproduction. That is what happens on the camera, and therefore it is accurate in the scientific sense of the word; isn’t modified by anything else. That would be true of the human mind if the human mind were just a camera responding to the forces of the natural world. The fact that it is not true is a scientific fact, universally recognized. The difference lies in trying to understand why that should be so.</w:t>
      </w:r>
    </w:p>
    <w:p>
      <w:pPr>
        <w:pStyle w:val="Normal"/>
        <w:rPr/>
      </w:pPr>
      <w:r>
        <w:rPr/>
      </w:r>
    </w:p>
    <w:p>
      <w:pPr>
        <w:pStyle w:val="Normal"/>
        <w:rPr/>
      </w:pPr>
      <w:r>
        <w:rPr/>
        <w:t>Most scientific thought is based on the idea that, after all, the mind is only a camera—but there is a mysterious thing that is called emotion that changes it. How or why, or what that is, nobody knows! Now the philosophy of the New Church gives an answer to that question—tells us what that mysterious element is that changes the impressions on the human mind and makes them scientifically inaccurate. It gives an origin for such a mysterious force and traces the way in which that force can come down and affect our minds. That is the whole idea of Swedenborg’s philosophy of the min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102870</wp:posOffset>
                </wp:positionV>
                <wp:extent cx="3666490" cy="351155"/>
                <wp:effectExtent l="0" t="0" r="0" b="0"/>
                <wp:wrapNone/>
                <wp:docPr id="1" name="Frame1"/>
                <a:graphic xmlns:a="http://schemas.openxmlformats.org/drawingml/2006/main">
                  <a:graphicData uri="http://schemas.microsoft.com/office/word/2010/wordprocessingShape">
                    <wps:wsp>
                      <wps:cNvSpPr txBox="1"/>
                      <wps:spPr>
                        <a:xfrm>
                          <a:off x="0" y="0"/>
                          <a:ext cx="3666490" cy="351155"/>
                        </a:xfrm>
                        <a:prstGeom prst="rect"/>
                        <a:solidFill>
                          <a:srgbClr val="FFFFFF"/>
                        </a:solidFill>
                        <a:ln w="9525">
                          <a:solidFill>
                            <a:srgbClr val="000000"/>
                          </a:solidFill>
                        </a:ln>
                      </wps:spPr>
                      <wps:txbx>
                        <w:txbxContent>
                          <w:p>
                            <w:pPr>
                              <w:pStyle w:val="Normal"/>
                              <w:rPr/>
                            </w:pPr>
                            <w:r>
                              <w:rPr/>
                              <w:t>Spiritual World</w:t>
                              <w:tab/>
                            </w:r>
                            <w:r>
                              <w:rPr>
                                <w:rFonts w:eastAsia="Symbol" w:cs="Symbol" w:ascii="Symbol" w:hAnsi="Symbol"/>
                              </w:rPr>
                              <w:t></w:t>
                            </w:r>
                            <w:r>
                              <w:rPr/>
                              <w:tab/>
                              <w:t>—</w:t>
                              <w:tab/>
                              <w:tab/>
                              <w:t>Lov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65pt;mso-wrap-distance-left:9.05pt;mso-wrap-distance-right:9.05pt;mso-wrap-distance-top:0pt;mso-wrap-distance-bottom:0pt;margin-top:8.1pt;mso-position-vertical-relative:text;margin-left:71.65pt;mso-position-horizontal-relative:text">
                <v:textbox>
                  <w:txbxContent>
                    <w:p>
                      <w:pPr>
                        <w:pStyle w:val="Normal"/>
                        <w:rPr/>
                      </w:pPr>
                      <w:r>
                        <w:rPr/>
                        <w:t>Spiritual World</w:t>
                        <w:tab/>
                      </w:r>
                      <w:r>
                        <w:rPr>
                          <w:rFonts w:eastAsia="Symbol" w:cs="Symbol" w:ascii="Symbol" w:hAnsi="Symbol"/>
                        </w:rPr>
                        <w:t></w:t>
                      </w:r>
                      <w:r>
                        <w:rPr/>
                        <w:tab/>
                        <w:t>—</w:t>
                        <w:tab/>
                        <w:tab/>
                        <w:t>Love</w:t>
                      </w:r>
                    </w:p>
                  </w:txbxContent>
                </v:textbox>
                <w10:wrap type="none"/>
              </v:rect>
            </w:pict>
          </mc:Fallback>
        </mc:AlternateContent>
      </w:r>
    </w:p>
    <w:p>
      <w:pPr>
        <w:pStyle w:val="Normal"/>
        <w:rPr/>
      </w:pPr>
      <w:r>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95250</wp:posOffset>
                </wp:positionV>
                <wp:extent cx="3666490" cy="351790"/>
                <wp:effectExtent l="0" t="0" r="0" b="0"/>
                <wp:wrapNone/>
                <wp:docPr id="2" name="Frame2"/>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pPr>
                            <w:r>
                              <w:rPr/>
                              <w:t>Simple Fibre</w:t>
                              <w:tab/>
                              <w:tab/>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7.5pt;mso-position-vertical-relative:text;margin-left:71.65pt;mso-position-horizontal-relative:text">
                <v:textbox>
                  <w:txbxContent>
                    <w:p>
                      <w:pPr>
                        <w:pStyle w:val="Normal"/>
                        <w:rPr/>
                      </w:pPr>
                      <w:r>
                        <w:rPr/>
                        <w:t>Simple Fibre</w:t>
                        <w:tab/>
                        <w:tab/>
                      </w:r>
                      <w:r>
                        <w:rPr>
                          <w:rFonts w:eastAsia="Symbol" w:cs="Symbol" w:ascii="Symbol" w:hAnsi="Symbol"/>
                        </w:rPr>
                        <w:t></w:t>
                      </w:r>
                    </w:p>
                  </w:txbxContent>
                </v:textbox>
                <w10:wrap type="none"/>
              </v:rect>
            </w:pict>
          </mc:Fallback>
        </mc:AlternateContent>
      </w:r>
    </w:p>
    <w:p>
      <w:pPr>
        <w:pStyle w:val="Normal"/>
        <w:rPr/>
      </w:pPr>
      <w:r>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87630</wp:posOffset>
                </wp:positionV>
                <wp:extent cx="3666490" cy="354330"/>
                <wp:effectExtent l="0" t="0" r="0" b="0"/>
                <wp:wrapNone/>
                <wp:docPr id="3" name="Frame3"/>
                <a:graphic xmlns:a="http://schemas.openxmlformats.org/drawingml/2006/main">
                  <a:graphicData uri="http://schemas.microsoft.com/office/word/2010/wordprocessingShape">
                    <wps:wsp>
                      <wps:cNvSpPr txBox="1"/>
                      <wps:spPr>
                        <a:xfrm>
                          <a:off x="0" y="0"/>
                          <a:ext cx="3666490" cy="354330"/>
                        </a:xfrm>
                        <a:prstGeom prst="rect"/>
                        <a:solidFill>
                          <a:srgbClr val="FFFFFF"/>
                        </a:solidFill>
                        <a:ln w="9525">
                          <a:solidFill>
                            <a:srgbClr val="000000"/>
                          </a:solidFill>
                        </a:ln>
                      </wps:spPr>
                      <wps:txbx>
                        <w:txbxContent>
                          <w:p>
                            <w:pPr>
                              <w:pStyle w:val="Normal"/>
                              <w:rPr/>
                            </w:pPr>
                            <w:r>
                              <w:rPr/>
                              <w:t>Pure Intellectory</w:t>
                              <w:tab/>
                            </w:r>
                            <w:r>
                              <w:rPr>
                                <w:rFonts w:eastAsia="Symbol" w:cs="Symbol" w:ascii="Symbol" w:hAnsi="Symbol"/>
                              </w:rPr>
                              <w:t></w:t>
                            </w:r>
                            <w:r>
                              <w:rPr/>
                              <w:tab/>
                              <w:t>—</w:t>
                              <w:tab/>
                              <w:tab/>
                              <w:t>Per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9pt;mso-wrap-distance-left:9.05pt;mso-wrap-distance-right:9.05pt;mso-wrap-distance-top:0pt;mso-wrap-distance-bottom:0pt;margin-top:6.9pt;mso-position-vertical-relative:text;margin-left:71.65pt;mso-position-horizontal-relative:text">
                <v:textbox>
                  <w:txbxContent>
                    <w:p>
                      <w:pPr>
                        <w:pStyle w:val="Normal"/>
                        <w:rPr/>
                      </w:pPr>
                      <w:r>
                        <w:rPr/>
                        <w:t>Pure Intellectory</w:t>
                        <w:tab/>
                      </w:r>
                      <w:r>
                        <w:rPr>
                          <w:rFonts w:eastAsia="Symbol" w:cs="Symbol" w:ascii="Symbol" w:hAnsi="Symbol"/>
                        </w:rPr>
                        <w:t></w:t>
                      </w:r>
                      <w:r>
                        <w:rPr/>
                        <w:tab/>
                        <w:t>—</w:t>
                        <w:tab/>
                        <w:tab/>
                        <w:t>Percep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773430</wp:posOffset>
                </wp:positionV>
                <wp:extent cx="3666490" cy="351790"/>
                <wp:effectExtent l="0" t="0" r="0" b="0"/>
                <wp:wrapNone/>
                <wp:docPr id="4" name="Frame5"/>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pPr>
                            <w:r>
                              <w:rPr/>
                              <w:t>Natural Mind</w:t>
                              <w:tab/>
                              <w:tab/>
                            </w:r>
                            <w:r>
                              <w:rPr>
                                <w:rFonts w:eastAsia="Symbol" w:cs="Symbol" w:ascii="Symbol" w:hAnsi="Symbol"/>
                              </w:rPr>
                              <w:t></w:t>
                            </w:r>
                            <w:r>
                              <w:rPr/>
                              <w:tab/>
                              <w:t>—</w:t>
                              <w:tab/>
                              <w:tab/>
                              <w:t>Animu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9pt;mso-position-vertical-relative:text;margin-left:71.65pt;mso-position-horizontal-relative:text">
                <v:textbox>
                  <w:txbxContent>
                    <w:p>
                      <w:pPr>
                        <w:pStyle w:val="Normal"/>
                        <w:rPr/>
                      </w:pPr>
                      <w:r>
                        <w:rPr/>
                        <w:t>Natural Mind</w:t>
                        <w:tab/>
                        <w:tab/>
                      </w:r>
                      <w:r>
                        <w:rPr>
                          <w:rFonts w:eastAsia="Symbol" w:cs="Symbol" w:ascii="Symbol" w:hAnsi="Symbol"/>
                        </w:rPr>
                        <w:t></w:t>
                      </w:r>
                      <w:r>
                        <w:rPr/>
                        <w:tab/>
                        <w:t>—</w:t>
                        <w:tab/>
                        <w:tab/>
                        <w:t>Animu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1116330</wp:posOffset>
                </wp:positionV>
                <wp:extent cx="3666490" cy="351155"/>
                <wp:effectExtent l="0" t="0" r="0" b="0"/>
                <wp:wrapNone/>
                <wp:docPr id="5" name="Frame4"/>
                <a:graphic xmlns:a="http://schemas.openxmlformats.org/drawingml/2006/main">
                  <a:graphicData uri="http://schemas.microsoft.com/office/word/2010/wordprocessingShape">
                    <wps:wsp>
                      <wps:cNvSpPr txBox="1"/>
                      <wps:spPr>
                        <a:xfrm>
                          <a:off x="0" y="0"/>
                          <a:ext cx="3666490" cy="351155"/>
                        </a:xfrm>
                        <a:prstGeom prst="rect"/>
                        <a:solidFill>
                          <a:srgbClr val="FFFFFF"/>
                        </a:solidFill>
                        <a:ln w="9525">
                          <a:solidFill>
                            <a:srgbClr val="000000"/>
                          </a:solidFill>
                        </a:ln>
                      </wps:spPr>
                      <wps:txbx>
                        <w:txbxContent>
                          <w:p>
                            <w:pPr>
                              <w:pStyle w:val="Normal"/>
                              <w:rPr/>
                            </w:pPr>
                            <w:r>
                              <w:rPr/>
                              <w:t>Brain</w:t>
                              <w:tab/>
                              <w:tab/>
                              <w:tab/>
                            </w:r>
                            <w:r>
                              <w:rPr>
                                <w:rFonts w:eastAsia="Symbol" w:cs="Symbol" w:ascii="Symbol" w:hAnsi="Symbol"/>
                              </w:rPr>
                              <w:t></w:t>
                            </w:r>
                            <w:r>
                              <w:rPr/>
                              <w:tab/>
                              <w:t>— Apper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65pt;mso-wrap-distance-left:9.05pt;mso-wrap-distance-right:9.05pt;mso-wrap-distance-top:0pt;mso-wrap-distance-bottom:0pt;margin-top:87.9pt;mso-position-vertical-relative:text;margin-left:71.65pt;mso-position-horizontal-relative:text">
                <v:textbox>
                  <w:txbxContent>
                    <w:p>
                      <w:pPr>
                        <w:pStyle w:val="Normal"/>
                        <w:rPr/>
                      </w:pPr>
                      <w:r>
                        <w:rPr/>
                        <w:t>Brain</w:t>
                        <w:tab/>
                        <w:tab/>
                        <w:tab/>
                      </w:r>
                      <w:r>
                        <w:rPr>
                          <w:rFonts w:eastAsia="Symbol" w:cs="Symbol" w:ascii="Symbol" w:hAnsi="Symbol"/>
                        </w:rPr>
                        <w:t></w:t>
                      </w:r>
                      <w:r>
                        <w:rPr/>
                        <w:tab/>
                        <w:t>— Apperception</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80010</wp:posOffset>
                </wp:positionV>
                <wp:extent cx="3666490" cy="351790"/>
                <wp:effectExtent l="0" t="0" r="0" b="0"/>
                <wp:wrapNone/>
                <wp:docPr id="6" name="Frame6"/>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pPr>
                            <w:r>
                              <w:rPr/>
                              <w:t>Spiritual Mind</w:t>
                              <w:tab/>
                              <w:tab/>
                              <w:tab/>
                              <w:t>—</w:t>
                              <w:tab/>
                              <w:tab/>
                              <w:t>Men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3pt;mso-position-vertical-relative:text;margin-left:71.65pt;mso-position-horizontal-relative:text">
                <v:textbox>
                  <w:txbxContent>
                    <w:p>
                      <w:pPr>
                        <w:pStyle w:val="Normal"/>
                        <w:rPr/>
                      </w:pPr>
                      <w:r>
                        <w:rPr/>
                        <w:t>Spiritual Mind</w:t>
                        <w:tab/>
                        <w:tab/>
                        <w:tab/>
                        <w:t>—</w:t>
                        <w:tab/>
                        <w:tab/>
                        <w:t>Mens</w:t>
                      </w:r>
                    </w:p>
                  </w:txbxContent>
                </v:textbox>
                <w10:wrap type="none"/>
              </v:rect>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57150</wp:posOffset>
                </wp:positionV>
                <wp:extent cx="3666490" cy="351790"/>
                <wp:effectExtent l="0" t="0" r="0" b="0"/>
                <wp:wrapNone/>
                <wp:docPr id="7" name="Frame7"/>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pPr>
                            <w:r>
                              <w:rPr/>
                              <w:t>Body</w:t>
                              <w:tab/>
                              <w:tab/>
                              <w:tab/>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4.5pt;mso-position-vertical-relative:text;margin-left:71.25pt;mso-position-horizontal-relative:text">
                <v:textbox>
                  <w:txbxContent>
                    <w:p>
                      <w:pPr>
                        <w:pStyle w:val="Normal"/>
                        <w:rPr/>
                      </w:pPr>
                      <w:r>
                        <w:rPr/>
                        <w:t>Body</w:t>
                        <w:tab/>
                        <w:tab/>
                        <w:tab/>
                      </w:r>
                      <w:r>
                        <w:rPr>
                          <w:rFonts w:eastAsia="Symbol" w:cs="Symbol" w:ascii="Symbol" w:hAnsi="Symbol"/>
                        </w:rPr>
                        <w:t></w:t>
                      </w:r>
                    </w:p>
                  </w:txbxContent>
                </v:textbox>
                <w10:wrap type="none"/>
              </v:rect>
            </w:pict>
          </mc:Fallback>
        </mc:AlternateContent>
      </w:r>
    </w:p>
    <w:p>
      <w:pPr>
        <w:pStyle w:val="Normal"/>
        <w:ind w:firstLine="7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224790</wp:posOffset>
                </wp:positionV>
                <wp:extent cx="3666490" cy="351790"/>
                <wp:effectExtent l="0" t="0" r="0" b="0"/>
                <wp:wrapNone/>
                <wp:docPr id="8" name="Frame8"/>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pPr>
                            <w:r>
                              <w:rPr/>
                              <w:t>Natural World</w:t>
                              <w:tab/>
                              <w:tab/>
                            </w:r>
                            <w:r>
                              <w:rPr>
                                <w:rFonts w:eastAsia="Symbol" w:cs="Symbol" w:ascii="Symbol" w:hAnsi="Symbol"/>
                              </w:rPr>
                              <w:t></w:t>
                            </w:r>
                            <w:r>
                              <w:rPr/>
                              <w:tab/>
                              <w:t>—</w:t>
                              <w:tab/>
                              <w:tab/>
                              <w:t>Energy</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7.7pt;mso-position-vertical-relative:text;margin-left:71.65pt;mso-position-horizontal-relative:text">
                <v:textbox>
                  <w:txbxContent>
                    <w:p>
                      <w:pPr>
                        <w:pStyle w:val="Normal"/>
                        <w:rPr/>
                      </w:pPr>
                      <w:r>
                        <w:rPr/>
                        <w:t>Natural World</w:t>
                        <w:tab/>
                        <w:tab/>
                      </w:r>
                      <w:r>
                        <w:rPr>
                          <w:rFonts w:eastAsia="Symbol" w:cs="Symbol" w:ascii="Symbol" w:hAnsi="Symbol"/>
                        </w:rPr>
                        <w:t></w:t>
                      </w:r>
                      <w:r>
                        <w:rPr/>
                        <w:tab/>
                        <w:t>—</w:t>
                        <w:tab/>
                        <w:tab/>
                        <w:t>Energy</w:t>
                      </w:r>
                    </w:p>
                  </w:txbxContent>
                </v:textbox>
                <w10:wrap type="none"/>
              </v:rect>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rPr>
          <w:color w:val="000000"/>
        </w:rPr>
      </w:pPr>
      <w:r>
        <w:rPr>
          <w:color w:val="000000"/>
        </w:rPr>
        <w:t>We have two worlds here, the natural world and the spiritual world, each with a different kind of activity which affects the mind.</w:t>
      </w:r>
    </w:p>
    <w:p>
      <w:pPr>
        <w:pStyle w:val="Normal"/>
        <w:rPr>
          <w:color w:val="000000"/>
        </w:rPr>
      </w:pPr>
      <w:r>
        <w:rPr>
          <w:color w:val="000000"/>
        </w:rPr>
      </w:r>
    </w:p>
    <w:p>
      <w:pPr>
        <w:pStyle w:val="Normal"/>
        <w:rPr>
          <w:color w:val="000000"/>
        </w:rPr>
      </w:pPr>
      <w:r>
        <w:rPr>
          <w:color w:val="000000"/>
        </w:rPr>
        <w:t>Here is an actual touch, a direct touch with the forces of nature, and here we have a direct touch with the forces of the spiritual world. One might be called “perception”, and the other “apperception”, thus a direct touch with the actuality of each world.</w:t>
      </w:r>
    </w:p>
    <w:p>
      <w:pPr>
        <w:pStyle w:val="Normal"/>
        <w:rPr>
          <w:color w:val="000000"/>
        </w:rPr>
      </w:pPr>
      <w:r>
        <w:rPr>
          <w:color w:val="000000"/>
        </w:rPr>
      </w:r>
    </w:p>
    <w:p>
      <w:pPr>
        <w:pStyle w:val="Normal"/>
        <w:rPr/>
      </w:pPr>
      <w:r>
        <w:rPr/>
        <w:t>Our sensations are always a combination of these two, and we build up here a natural mind or animus, which results when the natural force meets the spiritual force and when the focus of attention is on the natural world. This produces natural sensation.</w:t>
      </w:r>
    </w:p>
    <w:p>
      <w:pPr>
        <w:pStyle w:val="Normal"/>
        <w:rPr/>
      </w:pPr>
      <w:r>
        <w:rPr/>
      </w:r>
    </w:p>
    <w:p>
      <w:pPr>
        <w:pStyle w:val="Normal"/>
        <w:rPr/>
      </w:pPr>
      <w:r>
        <w:rPr/>
        <w:t>Here we have a spiritual mind or mens which is built up as the result of the forces of the natural mind meeting the forces from above, but when the focus of our attention comes from within, not when it comes from without.</w:t>
      </w:r>
    </w:p>
    <w:p>
      <w:pPr>
        <w:pStyle w:val="Normal"/>
        <w:rPr/>
      </w:pPr>
      <w:r>
        <w:rPr/>
      </w:r>
    </w:p>
    <w:p>
      <w:pPr>
        <w:pStyle w:val="Normal"/>
        <w:rPr/>
      </w:pPr>
      <w:r>
        <w:rPr/>
        <w:t>In both cases, we have to receive through both of them, but the focus of attention in one case is on the natural things and in the other case on the spiritual things. That is what makes these two different minds. What we call consciousness is not a direct touch of either world. It is always a combination of the two, because what comes from without is always modified by what comes from within, and what comes from within is always modified by what comes from without. And if we are speaking about this natural mind where the attention is focused on the natural world, then we can say that accuracy results to the degree that we can remove any extraneous modification of what comes from within and perceive directly what comes from without accurately. Scientific accuracy is a perception of the material world apart from all human emotions—all human considerations. It is where the mind is abstracted from any question of personality and merely is trying to find out what are the facts.</w:t>
      </w:r>
    </w:p>
    <w:p>
      <w:pPr>
        <w:pStyle w:val="Normal"/>
        <w:rPr/>
      </w:pPr>
      <w:r>
        <w:rPr/>
      </w:r>
    </w:p>
    <w:p>
      <w:pPr>
        <w:pStyle w:val="Normal"/>
        <w:rPr/>
      </w:pPr>
      <w:r>
        <w:rPr/>
        <w:t>On the other hand, with reference to our consciousness of spiritual things, the same things are the case. We have to remove all the apperceptions, all the confusing appearances that come from the senses, if we are going to perceive correctly what comes from within, and the whole purpose of our striving for spiritual perception, for the understanding of spiritual truth, is to remove the mind from the distracting influences of the outer world and receive impressions directly from the spiritual world.</w:t>
      </w:r>
    </w:p>
    <w:p>
      <w:pPr>
        <w:pStyle w:val="Normal"/>
        <w:rPr/>
      </w:pPr>
      <w:r>
        <w:rPr/>
      </w:r>
    </w:p>
    <w:p>
      <w:pPr>
        <w:pStyle w:val="Normal"/>
        <w:rPr/>
      </w:pPr>
      <w:r>
        <w:rPr/>
        <w:t xml:space="preserve">Now that is the reason why the Writings tell us there are two foundations of truth; the one foundation of truth is nature and the more factual our information, the more accurate the reproduction of the forces of nature—the more scientifically true is our concept. The internal foundation of Truth is The Word, Divine Revelation. The more accurately we sense the spiritual message of the Word, the message of Love and its activity, not modified by the appearances of the senses, the more true is our spiritual perception. Two foundations of truth. And so we have two sensories—two minds—an internal sensory and an external sensory. The combination of them produces two minds—one called the natural mind, or animus, where our focus is upon the natural foundation of truth, and the other our spiritual mind or mens where our focus is on the spiritual foundation of truth. </w:t>
      </w:r>
    </w:p>
    <w:p>
      <w:pPr>
        <w:pStyle w:val="Normal"/>
        <w:rPr/>
      </w:pPr>
      <w:r>
        <w:rPr/>
        <w:t xml:space="preserve">The internal sensory, we have said, is what Swedenborg calls the Simple fibre, and the external sensory is the organ of the body with its five senses. Just as the bodily organs—the eye, ear, nose, tongue, skin—can touch and apperceive the forms of objects and forces in the material world, so the Simple Fibre is an organ that can feel and touch the forces and forms and objects of the spiritual world. Note that in both cases this is a touch with something that is fixed and permanent outside of us, something unchanged by our states, something that is true in itself regardless of how we may feel about it. With reference to the outer world, we can check our sensations by scientific experiment. We can check them by going back to nature and testing over and over again those sensations under varying circumstances and conditions and as observed by many different people. In the same way, we can check our perceptions of spiritual things because the true nature of spiritual things has been revealed in the Word, apart from our individual feelings of them, and therefore the Word becomes a fixed thing outside of us by means of which we may check and test our inner feelings, our emotions. It can be checked and tested by many minds, observing and investigating the teachings of The Word. </w:t>
      </w:r>
    </w:p>
    <w:p>
      <w:pPr>
        <w:pStyle w:val="Normal"/>
        <w:rPr/>
      </w:pPr>
      <w:r>
        <w:rPr/>
      </w:r>
    </w:p>
    <w:p>
      <w:pPr>
        <w:pStyle w:val="Normal"/>
        <w:rPr/>
      </w:pPr>
      <w:r>
        <w:rPr/>
        <w:t>But now note this: there would be no test or proof as to our sensations of the outer world unless we acknowledged that the outer world was a fixed reality, independent of our own sensations and feelings, and therefore that it was true. Unless we acknowledged that the world of nature contains truth on which we could depend, there would be no possibility of checking. For instance, suppose we had the idea that nature itself was always changing, that there was no universal law by which nature operated, that there was no understandable mode by which nature produces her results, that everything was just a haphazard effect; then we would have no check or proof because however many times we went back to nature, and however may times it happened to come out the same way, we would still say, “That just happened, so it was not necessarily true.” As a matter of fact, that was very much the way people thought about things in ancient times. Nature was to them just a miracle or a whole lot of miracles. It was simply the manifestation of some arbitrary acts of God who was all-powerful and could do anything He pleased. And therefore, they could not consider that He was bound by any laws, and for that reason, there was no common basis by which an understanding of nature’s laws could be built up. But with the beginning of the modern era of scientific thinking, a great contribution was made to human thought: that all things in nature take place according to a fixed law, which is never changing and is something we can rely on. With that beginning, then, there came the possibility of checking our sensations and ideas that we get from nature, checking them against nature herself, with some assurance that that check would lead to actual proof of a truth we could rely on.</w:t>
      </w:r>
    </w:p>
    <w:p>
      <w:pPr>
        <w:pStyle w:val="Normal"/>
        <w:rPr/>
      </w:pPr>
      <w:r>
        <w:rPr/>
      </w:r>
    </w:p>
    <w:p>
      <w:pPr>
        <w:pStyle w:val="Normal"/>
        <w:rPr/>
      </w:pPr>
      <w:r>
        <w:rPr/>
        <w:t>Now the same thing is true with reference to the spiritual world, and while religious-minded people throughout the world do believe in some other reality—do hold to an idea of some kind of spiritual existence—yet more and more there is felt to be no assurance as to the reliability of our feelings about these spiritual things, nothing by which they can be measured or tested, or checked. Here again this is largely because the idea is that God in spiritual matters operates by Divine power without regard to law, as if, when it came to spiritual things He acted arbitrarily and there was no way we could be sure that what we perceived as true today would still be true tomorrow. God might act differently then! The idea was that all spiritual things are miracles beyond our comprehension and therefore we should not attempt to understand them. We should be satisfied if we can come to some understanding of the operations of nature where the laws are fixed and certain. And so while we cling to an idea of the reality of spiritual things and the holiness of the Word, regarding it as something sacred and to be held in reverence, yet there are few, indeed, that hold it as something to be really understood. They do not look to the Word as something that can check and prove our spiritual feelings and sensations.</w:t>
      </w:r>
    </w:p>
    <w:p>
      <w:pPr>
        <w:pStyle w:val="Normal"/>
        <w:rPr/>
      </w:pPr>
      <w:r>
        <w:rPr/>
      </w:r>
    </w:p>
    <w:p>
      <w:pPr>
        <w:pStyle w:val="Normal"/>
        <w:rPr/>
      </w:pPr>
      <w:r>
        <w:rPr/>
        <w:t>For this reason, religion is regarded as purely an emotional thing, something that we suddenly feel, perhaps in a state of conversion. People in other religions also have religious feelings that are as good as ours, and there is no common truth with reference to spiritual things to which we can appeal. People speak about the reliable truth of Christianity, and at the same time, differences in human understanding of that truth are so great that the Christian Church is split up into one hundred sects, all holding to different things. In the modern view increasingly it is supposed that all religions, whether Christian or non-Christian, are to be regarded as having a similar foundation of religious feelings that we should not criticize. We should not think that ours is right and the other wrong. We should not set up our own feelings as against others. We should have charity and tolerance for all religious feelings on the basis that all are equally valid, and there is no standard of comparison, or of measurement as to what is really true. That is all on the basis that after all, while they recognize there may be some spiritual world, or something,</w:t>
      </w:r>
      <w:r>
        <w:rPr>
          <w:u w:val="single"/>
        </w:rPr>
        <w:t xml:space="preserve"> we can know nothing with assurance about it.</w:t>
      </w:r>
      <w:r>
        <w:rPr/>
        <w:t xml:space="preserve"> While we can learn something about the natural world—here is something fixed, outside of ourselves, that we can rely on, and we can learn something about that by scientific experiment—how can we learn anything with assurance about this spiritual world, if there is one?</w:t>
      </w:r>
    </w:p>
    <w:p>
      <w:pPr>
        <w:pStyle w:val="Normal"/>
        <w:rPr/>
      </w:pPr>
      <w:r>
        <w:rPr/>
      </w:r>
    </w:p>
    <w:p>
      <w:pPr>
        <w:pStyle w:val="Normal"/>
        <w:rPr/>
      </w:pPr>
      <w:r>
        <w:rPr/>
        <w:t>Now the philosophy of the New Church is based on the idea that with reference to this spiritual world that we cannot sense with our outer senses and therefore cannot subject to the same kinds of experiment as we can the things of nature—that with regard to this spiritual world the Lord himself speaks to us and teaches us. The Lord Himself puts the real truth within human range and does so by the inspired writers of the Word throughout all the ages, and that therefore if we go to that Word as to a standard of measurement by which to test our feelings of spiritual things, we can be given to know with assurance spiritual truth about which there can be just as much of a common perception as there is about natural truth tested by scientific experiment. Why? Because we have a mind that is just as capable of directly touching or feeling the material world and both worlds are independent of our minds. And if we go on touching and feeling in different times, we will discover that factual truth about the outer world that is independent of our personal feelings. So also if we go back to the Word and in different states and under different relations continually check and recheck our perceptions of spiritual truth, our understanding of the Word, then we will be able to arrive at a concept of spiritual truth that is just as reliable, just as much to be proved by the common perception of many people as is the truth of nature.</w:t>
      </w:r>
    </w:p>
    <w:p>
      <w:pPr>
        <w:pStyle w:val="Normal"/>
        <w:rPr/>
      </w:pPr>
      <w:r>
        <w:rPr/>
      </w:r>
    </w:p>
    <w:p>
      <w:pPr>
        <w:pStyle w:val="Normal"/>
        <w:rPr/>
      </w:pPr>
      <w:r>
        <w:rPr/>
        <w:t>Now that is the only ground or basis on which we can have any certainty at all about spiritual things or natural things, and let me point out that the evidence of experience is in favor of this philosophy of the New Church. Why? Because of this: if the premise of modern science were true and if there were only one source of mental life coming from without, then there would be no possibility of seeing beyond our actual experience. There would be nothing to explain why it is that we, out of limited experience, can picture in our imagination something that can be proved to be true by later experience.</w:t>
      </w:r>
    </w:p>
    <w:p>
      <w:pPr>
        <w:pStyle w:val="Normal"/>
        <w:rPr/>
      </w:pPr>
      <w:r>
        <w:rPr/>
        <w:tab/>
      </w:r>
    </w:p>
    <w:p>
      <w:pPr>
        <w:pStyle w:val="Normal"/>
        <w:rPr/>
      </w:pPr>
      <w:r>
        <w:rPr/>
        <w:t xml:space="preserve">Understand that </w:t>
      </w:r>
      <w:r>
        <w:rPr>
          <w:u w:val="single"/>
        </w:rPr>
        <w:t>there would be nothing that could guide our putting together all our sensations in such a way that we could come to a true conclusion about something we had not actually sensed.</w:t>
      </w:r>
    </w:p>
    <w:p>
      <w:pPr>
        <w:pStyle w:val="Normal"/>
        <w:rPr/>
      </w:pPr>
      <w:r>
        <w:rPr/>
      </w:r>
    </w:p>
    <w:p>
      <w:pPr>
        <w:pStyle w:val="Normal"/>
        <w:rPr/>
      </w:pPr>
      <w:r>
        <w:rPr/>
        <w:t>We have a mind, and it is being touched by forces from the outer world, forces which are the source of experience and that produce sensations. Now these sensations are something put together by comparing these various impulses from without—what we feel, hear, touch, see, and taste in many different conditions and situations. From that, we produce what we call an idea. But if this was the only thing that were touching our minds, all these sensations would simply remain in our minds, photographic reproductions of what comes from without.</w:t>
      </w:r>
    </w:p>
    <w:p>
      <w:pPr>
        <w:pStyle w:val="Normal"/>
        <w:rPr/>
      </w:pPr>
      <w:r>
        <w:rPr/>
      </w:r>
    </w:p>
    <w:p>
      <w:pPr>
        <w:pStyle w:val="Normal"/>
        <w:rPr/>
      </w:pPr>
      <w:r>
        <w:rPr/>
        <w:t>They do not, as we have pointed out. They are always put together to form an idea and an idea that means something. What do we mean when we say, “It means something?” Well, it means that we have put them together in such a way as to interpret these sensations for a purpose, to an end, and we have the uncanny ability from time to time to put them together in such a way that that end or purpose, when we come to test it again with all our other sensations, when we come to test it many, many times, it will prove true that we have found out from this how these can be put together in another way and still be true. That is the basis of all invention. We experiment for years about something but always with an idea, or purpose, or end in mind of accomplishing some result and a result that will alter in accord with all the laws of nature that can be tested and proved over and over again and found to be correct. Now where could that come from if the mind were simply made up of these isolated sensations coming from without, and they were all pouring in on the mind in a confused mass, and sitting there? Well, the psychologists talk about the association of ideas. How do they associate? What is the association of ideas? What causes them to be put together to mean anything? Yet we experience this continually, day after day in our waking hours. Everything that comes to us is at once put together to mean something in our minds. Now I say the actual facts, the experience, demands that there be something else than what comes from without. Nature doesn’t put them together. The outer world around us doesn’t put them together. Something in us puts them together.</w:t>
      </w:r>
    </w:p>
    <w:p>
      <w:pPr>
        <w:pStyle w:val="Normal"/>
        <w:rPr/>
      </w:pPr>
      <w:r>
        <w:rPr/>
      </w:r>
    </w:p>
    <w:p>
      <w:pPr>
        <w:pStyle w:val="Normal"/>
        <w:rPr/>
      </w:pPr>
      <w:r>
        <w:rPr/>
        <w:t xml:space="preserve">All right, suppose on the other hand that just as our minds are being impinged upon from without by these sensations, at the same time we are receiving impulses from a spiritual world, a world not of external objects but of the truth, which is nothing but the inner relations of these natural things, showing how and why they were so created by a merciful God, the interior ends and purposes of the Divine in them that caused them to be what we find them to be. Now if we are being impressed from within with those impulses that come from the Lord, those impulses then can give us the ability to see how these things are related. It can give us what we call an inner perception of truth, and from that we can understand how what is at first a confused mass can by virtue of this inflowing life be put together to mean something. We have some force here to account for what we experience, and so I say that the actual facts call for some such philosophy as Swedenborg gives, and that without it we are left with a miracle that has left utterly unexplained </w:t>
      </w:r>
      <w:r>
        <w:rPr>
          <w:u w:val="single"/>
        </w:rPr>
        <w:t>how</w:t>
      </w:r>
      <w:r>
        <w:rPr/>
        <w:t xml:space="preserve"> the sensations from without </w:t>
      </w:r>
      <w:r>
        <w:rPr>
          <w:u w:val="single"/>
        </w:rPr>
        <w:t>ever</w:t>
      </w:r>
      <w:r>
        <w:rPr/>
        <w:t xml:space="preserve"> get put together in our minds to mean something! It remains a miracle for which there is no understandable explanation. But if, on the other hand, we accept the philosophy of Swedenborg, at once we have something by which we may begin to understand how these things take place, and why it is possible for men to so interpret their sensations as to make them mean something and thus accomplish ends, to invent things and to foresee possibilities.</w:t>
      </w:r>
    </w:p>
    <w:p>
      <w:pPr>
        <w:pStyle w:val="Normal"/>
        <w:rPr/>
      </w:pPr>
      <w:r>
        <w:rPr/>
      </w:r>
    </w:p>
    <w:p>
      <w:pPr>
        <w:pStyle w:val="Normal"/>
        <w:rPr/>
      </w:pPr>
      <w:r>
        <w:rPr/>
        <w:t>Now let us understand, however, that while we have this external sensory that is in actual touch with the world of nature, and while we have this internal sensory that is in actual touch with the spiritual world, everything that is built up between these two is really an interpretation. It is a modification, and the natural mind or animus is something that has to be continually checked and rechecked. We can’t rely on it because it is always modifying what comes from without according to some impulse from within. And let us realize that that impulse from within may be true or false. You can get false impulses from within as well as true ones. Therefore, our reaction to what comes from without is not reliable. Let us note also that what is formed here in the spiritual mind—while in itself it has just the same relation to our spiritual perception as this has to our natural sensation—yet that also is unreliable for it is modified by our ideas formed from the senses; it is limited by our limited knowledge (our ignorance), so that the ideas that we form and our actual understanding of what the Lord says in His Word may be very inadequate, just as our understanding of what we feel and sense in the outer world may be very inadequate. All that comes into the mind therefore, must be continually checked and rechecked both from without and from within, if we want to get at the truth.</w:t>
      </w:r>
    </w:p>
    <w:p>
      <w:pPr>
        <w:pStyle w:val="Normal"/>
        <w:rPr/>
      </w:pPr>
      <w:r>
        <w:rPr/>
      </w:r>
    </w:p>
    <w:p>
      <w:pPr>
        <w:pStyle w:val="Normal"/>
        <w:rPr/>
      </w:pPr>
      <w:r>
        <w:rPr/>
        <w:t>We have to keep going back to the Word of God with recognition of our own fallibility, or our own ignorance, and submit our minds to be taught by the Lord. Just so too we have to be going back continually to nature, acknowledging our ignorance and our need for a wider view, submitting our mind to be checked by actual experiment. It is only between these two things—an acknowledgment of our own ignorance and a need to be taught and to learn—only by means of these directed to both foundations of truth, the Word of God on one hand and nature on the other, that we can come at last to any sure and reliable solutions that will build up a mind in accord with the truth both of the spiritual world and the world of nature.</w:t>
      </w:r>
    </w:p>
    <w:p>
      <w:pPr>
        <w:pStyle w:val="Normal"/>
        <w:rPr/>
      </w:pPr>
      <w:r>
        <w:rPr/>
      </w:r>
    </w:p>
    <w:p>
      <w:pPr>
        <w:pStyle w:val="Normal"/>
        <w:rPr/>
      </w:pPr>
      <w:r>
        <w:rPr/>
      </w:r>
    </w:p>
    <w:p>
      <w:pPr>
        <w:pStyle w:val="Normal"/>
        <w:ind w:firstLine="720"/>
        <w:rPr>
          <w:i/>
          <w:i/>
        </w:rPr>
      </w:pPr>
      <w:r>
        <w:rPr>
          <w:i/>
        </w:rPr>
        <w:t>Discussion Question:</w:t>
      </w:r>
    </w:p>
    <w:p>
      <w:pPr>
        <w:pStyle w:val="Normal"/>
        <w:rPr>
          <w:i/>
          <w:i/>
        </w:rPr>
      </w:pPr>
      <w:r>
        <w:rPr>
          <w:i/>
        </w:rPr>
      </w:r>
    </w:p>
    <w:p>
      <w:pPr>
        <w:pStyle w:val="Normal"/>
        <w:ind w:left="720" w:hanging="0"/>
        <w:rPr/>
      </w:pPr>
      <w:r>
        <w:rPr/>
        <w:t>What would happen to our thinking if we relied on the natural world alone as the source of truth?</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22:00Z</dcterms:created>
  <dc:creator>ANC</dc:creator>
  <dc:description/>
  <cp:keywords/>
  <dc:language>en-US</dc:language>
  <cp:lastModifiedBy>ANC</cp:lastModifiedBy>
  <dcterms:modified xsi:type="dcterms:W3CDTF">2011-03-24T15:22:00Z</dcterms:modified>
  <cp:revision>1</cp:revision>
  <dc:subject/>
  <dc:title>Section One</dc:title>
</cp:coreProperties>
</file>